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401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12 gennai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’Istituto Superiore “Teofilo Patin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dei caraceni, 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stel di Sangro ((AQ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aqis002006@istruzione.it</w:t>
              </w:r>
            </w:hyperlink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Bando di concorso IX edizione  “Premio Patini”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Si porta a conoscenza delle SS.LL. che l’Istituto d’Istruzione Secondaria Superiore “ Teofilo Patini” di Castel di Sangro ha bandito la IX edizione del Concorso Nazionale  “Teofilo Patini” con tema: </w:t>
      </w:r>
      <w:r>
        <w:rPr>
          <w:b/>
          <w:sz w:val="28"/>
          <w:szCs w:val="28"/>
        </w:rPr>
        <w:t>“Patini, un garibaldino tra ideali unitari e denuncia sociale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Il Concorso,  ha ottenuto dal MIUR il riconoscimento di competizione di qualificata valenza culturale con l’iscrizione degli studenti degli istituti di II grado che risulteranno vincitori nell’Albo Nazionale delle Eccellenz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L’iniziativa è, comunque, destinata anche agli alunni delle scuole Secondarie di I con una apposita sezione loro dedicata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 allegato si invia il regolamento del concorso con la scheda di partecipazione e quella di descrizione dell’elaborato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e opere dovranno pervenire all’istituto organizzatore, secondo le modalità del bando, entro il </w:t>
      </w:r>
      <w:r>
        <w:rPr>
          <w:b/>
          <w:sz w:val="28"/>
          <w:szCs w:val="28"/>
        </w:rPr>
        <w:t>26 marzo 2011</w:t>
      </w:r>
      <w:r>
        <w:rPr>
          <w:sz w:val="28"/>
          <w:szCs w:val="28"/>
        </w:rPr>
        <w:t>, unitamente alle schede predett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’iniziativa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F/to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qis002006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51:00Z</dcterms:created>
  <dc:creator>GRAZIA</dc:creator>
  <dc:description/>
  <cp:keywords/>
  <dc:language>en-US</dc:language>
  <cp:lastModifiedBy>M.I.U.R.</cp:lastModifiedBy>
  <dcterms:modified xsi:type="dcterms:W3CDTF">2011-01-21T11:10:00Z</dcterms:modified>
  <cp:revision>6</cp:revision>
  <dc:subject/>
  <dc:title>GRAZIA</dc:title>
</cp:coreProperties>
</file>